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TOL - Analysiere Tausch und OnLine-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 sollte direkt im MAUS-Pfad gestartet werden. Oder auf dem eig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vernetzten Rechner. Dann braucht man ein ANATOL.CFG, das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Path := 'M:\MA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NetPath := 'N:\MAUS\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jeweiligen Version m�glichen Aufrufparameter sind per ANATO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rufen. Die Ausgabe von ANATOL kann am einfachsten per &gt;LOGFIL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Textfile umgel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�nlich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 wertet aus, wann lokale PMs, die ins Netz gegangen sind,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ann sie getauscht wurden und wann sie angekommen sind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Net-Logfiles nach Angekommen-Status-Meldungen durchsucht. AN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 die Logfiles im MausNet-Pfad. Dazu wird der LogPath, wenn 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�mlich auf MausPath steht, auf MausNetPath umgesetz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dort nicht liegen, sollte im ANATOL.CFG die Variable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-Aufruf mit ANATOL /P /D:10 /H:3 &gt;LOGFIL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L V1.2 f�r die letzten 10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ausgewertete PMs der MAUS W2 ins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l. Zeit vom Schreiben bis zum Tausch: 3.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s zur Ankunft in der Ziel-MAUS: 10.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m Tausch bis zur Ankunft in der Ziel-MAUS: 6.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Anzahl   Tausch Ankunft   Geschrieben   Anzahl   Tausch A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2:59   4  4.7%   5.5h   10.1h    12:00-14:59  11 12.9%   3.5h    8.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0-05:59   1  1.2%   0.0h   15.3h    15:00-17:59   7  8.2%   4.0h    8.6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00-08:59  16 18.8%   1.3h   11.7h    18:00-20:59  28 32.9%   6.2h   12.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-11:59   0  0.0%                   21:00-23:59  18 21.2%   2.5h    8.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uscht     Anzahl   Ankunft          Getauscht     Anzahl   A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2:59   2  2.4%   3.8h            12:00-14:59  11 12.9%   6.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00-05:59   1  1.2%  15.3h            15:00-17:59  11 12.9%   2.6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00-08:59  13 15.3%  11.9h            18:00-20:59  17 20.0%   7.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-11:59   2  2.4%   8.9h            21:00-23:59  28 32.9%   5.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agen uns die tausend Zahl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Tabelle bezieht sich auf den Schreib-, die zweit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zeit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ro�er Block an PMs in der W2 wird morgens geschrieben und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auscht (das ist zu einem gro�en Teil meine Wenigkeit), brau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12 Stunden bis zur Ziel-MAUS (klar - bis zum Abendne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PMs werden von 18-21 Uhr geschrieben, brauchen im Mittel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Tausch (da ziehen wohl einige tr�ge User den Schnitt runt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im Schnitt fast 13 Stunden. Der Gro�teil kommt nach ca. 7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:00-&gt;04:00) an, aber einige erst mit den drauffolgenden Ne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, die in dieser Zeit eingetauscht werden, sind mit dem Nachtnetz 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in der zweiten Tabelle sieht. Viele Msgs werden also einfa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flottesten sind die Msgs da, die zwischen 21-24 geschrieben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ser in dieser Gruppe sie offensichtlich regelm��ig n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netz ein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aufruf mit ANATOL /D:7 /H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L V1.3 f�r die letzten 7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Msgs aus dem MausNet: 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 Laufzeit vom Schreiben bis zur Ankunft hier: 24.9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Msgs aus der W2: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 Verz�gerung vom Schreiben bis zum Tausch: 10.5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Netz  Diff   Lokal Diff     Geschrieben   Netz  Diff   Lokal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5:59  12.8% 24.4h  13.7% 14.3h     12:00-17:59  24.4% 23.7h  25.2% 13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00-11:59  22.7% 29.8h  25.9% 11.9h     18:00-23:59  40.2% 22.9h  35.3%  6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deuten die Zah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vergehen ca. 24 Stunden vom Schreiben einer AM im Netz bis zur A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W2. Auch lokal vergehen ca. 10 Stunden, bis die AM ein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as ist deutlich mehr als bei PMs (s.o.) und k�nnte daran lie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User bei PMs bem�hen, diese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weit wird ein Gro�teil der AMs von 18-24 geschrieben (40%), von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ca. 23% geschrieben. Lokal ist der Prozentsatz am Vormittag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, aber der Trend zum Abend ist der Gl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f�llig ist der Unterschied in der Laufzeit: sowohl die im Netz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okal vormittags geschrieben Msgs laufen ca. 6-7 h l�nger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unft hier. Wer also in W2 vormittags schreibt, tauscht me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anach, sondern erst nach dem Abendnetz (ca. 12h sp�ter). Die a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n Sachen werden meist noch vor dem Nachtnetz ein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wertung f�r lokal geschriebene PMs ins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der PM-Statistik (Formatierung bei Getaus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P /L gibt die Id als erstes (ohne @XY) mi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AMs Ausgabe mit Stundenzusammenfassung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AMs keine Msgs von Programmen oder Gatew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