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rPM - ReAdressierung von PMs einer MAUS an eine ander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: bei Namensumstellung einer MAUS sollen f�r eine gewisse Zeit noch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alte Adresse erlaubt sein und vern�nftig umadres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zept: man richtet eine Dummy-MAUS ein, die den alten Namen tr�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 unter der Neuen h�ngt. Die Neue verteilt im MausNet PMs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und ReAdrPM sorgt daf�r, da� diese PMs wieder zur�ck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inem Beispiel soll das ganze Vorgehen geschil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 RS wird in W2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ung: Unter der W2 wird eine RS eingerichtet, deren EXP im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 rumgehen mu�. Wenn die W2 die Netznummer der RS behalten soll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rma�en bei der Umstellung tricksen (wie ich damals erfahren mu�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ist es, der neuen MAUS eine neue Nummer zu geben. Die W2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ter den neuen Nummer eingerichtet und h�ngt sich unter de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h�ngt sich die RS unter die W2. Nach dem n�chsten MNCONFIG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erver ist damit die W2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ollte man im MAUSNET.CFG die RS als Dummy ausweisen: DontC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'RS', DontWaitFor := 'RS' und NoExpTo := '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legt man ein ReAdrPM.CFG an, in dem 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From := '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To   := 'W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ablauf: das MausNet der W2 verteilt PMs an die RS in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\W2--RS--.*. Nach dem Netz startet man (automatisch) ReAdrPM auf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diese Files ein und "patcht" in die umadressierbaren PM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n "W2" statt dem "RS". Falls die K�rzell�nge nicht gle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at�rlich entsprechend verschoben. Die MsgId wird nicht ver�nd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werden dann in IO\RS--W2--.* rausgeschrieben. Wenn di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, kann man automatisch ein MausNet Import aufstarten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reits vorhanden sind, wird hinten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Ablauf sollte man hinter dem MausNet-Aufruf im Nacht- und Abend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. Wenn er z.B. bei einem MausNet /c mal nicht abl�uft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da die PMs bis zur Bearbeitung in den entsprechenden I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bleiben. Das k�nnt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o\w2--rs--.par read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o\rs--w2--.par mausnet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PM macht im MausNet.Log solche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37:02&gt;MausNet Log vom 23.03.97 14:3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7:02&gt;ReAdrPM Version 1.0 RS -&gt;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7:02&gt;ReAdress PM       Von : J�rg Stattaus @ W0 (So, 23.03.97 14: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7:02&gt;  P   20@W0       An  : Toni @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7:02&gt;ReAdress PM       Von : J�rg Stattaus @ W0 (So, 23.03.97 14: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7:02&gt;  P   22@W0       An  : Tina @ 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: Lokale PMs k�nnen nicht umadressiert werden. Wenn also e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2 an einen User@RS schreibt, geht die PM raus, wird umadress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usNet wehrt sich beim Reimport, da die Msg unter dieser Id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. Was man tun kann: die Logs durchsehen und die lokal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 erinnern, da� es die RS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Der zu ersetzende Name der Box wird erst hinter dem @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konnte es passieren, da� vor dem @ er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iert jetzt regul�re "Weitergegeben von: ReAdrPM" Zeil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